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rPr>
          <w:b/>
          <w:b/>
          <w:lang w:val="sr-Latn-RS"/>
        </w:rPr>
      </w:pPr>
      <w:r>
        <w:rPr>
          <w:b/>
          <w:lang w:val="sr-Latn-RS"/>
        </w:rPr>
      </w:r>
    </w:p>
    <w:p>
      <w:pPr>
        <w:pStyle w:val="Normal"/>
        <w:spacing w:lineRule="auto" w:line="276" w:before="0" w:after="200"/>
        <w:rPr>
          <w:rFonts w:eastAsia="Calibri"/>
          <w:b/>
          <w:b/>
          <w:bCs/>
          <w:u w:val="single"/>
        </w:rPr>
      </w:pPr>
      <w:r>
        <w:rPr>
          <w:rFonts w:eastAsia="Calibri"/>
          <w:b/>
          <w:bCs/>
          <w:u w:val="single"/>
          <w:lang w:val="sr-RS"/>
        </w:rPr>
        <w:t xml:space="preserve">Партија </w:t>
      </w:r>
      <w:r>
        <w:rPr>
          <w:rFonts w:eastAsia="Calibri"/>
          <w:b/>
          <w:bCs/>
          <w:u w:val="single"/>
        </w:rPr>
        <w:t>1</w:t>
      </w:r>
      <w:r>
        <w:rPr>
          <w:rFonts w:eastAsia="Calibri"/>
          <w:b/>
          <w:bCs/>
          <w:u w:val="single"/>
          <w:lang w:val="sr-RS"/>
        </w:rPr>
        <w:t xml:space="preserve"> – </w:t>
      </w:r>
      <w:r>
        <w:rPr>
          <w:rFonts w:eastAsia="Calibri"/>
          <w:b/>
          <w:bCs/>
          <w:u w:val="single"/>
          <w:lang w:val="sr-ME"/>
        </w:rPr>
        <w:t>Фарови и спољашње лампе</w:t>
      </w:r>
    </w:p>
    <w:tbl>
      <w:tblPr>
        <w:tblW w:w="14742" w:type="dxa"/>
        <w:jc w:val="left"/>
        <w:tblInd w:w="-5" w:type="dxa"/>
        <w:tblLayout w:type="fixed"/>
        <w:tblCellMar>
          <w:top w:w="0" w:type="dxa"/>
          <w:left w:w="108" w:type="dxa"/>
          <w:bottom w:w="0" w:type="dxa"/>
          <w:right w:w="108" w:type="dxa"/>
        </w:tblCellMar>
      </w:tblPr>
      <w:tblGrid>
        <w:gridCol w:w="530"/>
        <w:gridCol w:w="2305"/>
        <w:gridCol w:w="2977"/>
        <w:gridCol w:w="2835"/>
        <w:gridCol w:w="3048"/>
        <w:gridCol w:w="1488"/>
        <w:gridCol w:w="1559"/>
      </w:tblGrid>
      <w:tr>
        <w:trPr>
          <w:trHeight w:val="10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30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Еквивалентни каталошки бројеви</w:t>
            </w:r>
          </w:p>
        </w:tc>
        <w:tc>
          <w:tcPr>
            <w:tcW w:w="148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Јединица</w:t>
            </w:r>
          </w:p>
          <w:p>
            <w:pPr>
              <w:pStyle w:val="Normal"/>
              <w:suppressAutoHyphens w:val="false"/>
              <w:jc w:val="center"/>
              <w:rPr>
                <w:b/>
                <w:b/>
                <w:bCs/>
                <w:lang w:val="sr-CS" w:eastAsia="en-US"/>
              </w:rPr>
            </w:pPr>
            <w:r>
              <w:rPr>
                <w:b/>
                <w:bCs/>
                <w:lang w:val="sr-CS" w:eastAsia="en-US"/>
              </w:rPr>
              <w:t>мере</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MC53RS303571</w:t>
            </w:r>
          </w:p>
        </w:tc>
        <w:tc>
          <w:tcPr>
            <w:tcW w:w="2977" w:type="dxa"/>
            <w:tcBorders>
              <w:bottom w:val="single" w:sz="4" w:space="0" w:color="000000"/>
              <w:right w:val="single" w:sz="4" w:space="0" w:color="000000"/>
            </w:tcBorders>
            <w:vAlign w:val="center"/>
          </w:tcPr>
          <w:p>
            <w:pPr>
              <w:pStyle w:val="Normal"/>
              <w:suppressAutoHyphens w:val="false"/>
              <w:rPr/>
            </w:pPr>
            <w:r>
              <w:rPr>
                <w:lang w:val="sr-Latn-RS" w:eastAsia="sr-Latn-RS"/>
              </w:rPr>
              <w:t>LAMPA SPOLJNA IZNAD VRATA // BM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303571 BMC</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303571, SMZLB24W 12/24V SANEL</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4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MC53RS817444M</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CNA // BM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817444M BMC</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817444M, DSL-036.05 DASTERI</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MC53RS817446/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PREDNJI DUGO+POZICIJA // BM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FO 011988-08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817446/1, 1FO01198808,</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MC53RS817448M</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REDNJA POZICIJA LED SET // BM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PT 980 789-941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RS817448M, 2PT98078994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5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5048</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PREDNJA ŽUTA // B10M, B7R</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645098 21.OKTOBAR</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25048, 1645098,</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41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505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ŠTOP SVETLA CRVENA // B10M,B7R,IK</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645096 21.OKTOBAR</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25055, 164509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506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 BELA // B10M,B7R,IK...</w:t>
            </w:r>
          </w:p>
        </w:tc>
        <w:tc>
          <w:tcPr>
            <w:tcW w:w="2835" w:type="dxa"/>
            <w:tcBorders>
              <w:bottom w:val="single" w:sz="4" w:space="0" w:color="000000"/>
              <w:right w:val="single" w:sz="4" w:space="0" w:color="000000"/>
            </w:tcBorders>
            <w:vAlign w:val="center"/>
          </w:tcPr>
          <w:p>
            <w:pPr>
              <w:pStyle w:val="Normal"/>
              <w:suppressAutoHyphens w:val="false"/>
              <w:rPr/>
            </w:pPr>
            <w:r>
              <w:rPr>
                <w:lang w:val="sr-Latn-RS" w:eastAsia="sr-Latn-RS"/>
              </w:rPr>
              <w:t>*1645086 21.OKTOBAR</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25063, 164508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44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507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TARSKE TABLICE // YUGO 2xR5W</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645061 21.OKTOBAR</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25071, 164506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3582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TARSKE TABLICE // B10M,Z-101 1xR5W</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645071 21.OKTOBAR</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35823, 164507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943"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20326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H4 SA METALNIM SOCIVOM // B10M,B7R</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6233 SATURNU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203266, 108203266 IKARBUS, 1645270 21.OKTOBAR, 16233 SATURNUS,</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0</w:t>
            </w:r>
          </w:p>
        </w:tc>
      </w:tr>
      <w:tr>
        <w:trPr>
          <w:trHeight w:val="34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078814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ATADIOPTER NUTEVI // IV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788145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788145</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0</w:t>
            </w:r>
          </w:p>
        </w:tc>
      </w:tr>
      <w:tr>
        <w:trPr>
          <w:trHeight w:val="42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1030679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BOCNA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10306792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10306792, 193020 VIGNAL,</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10521498</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TARSKE TABLICE // IV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10521498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10521498</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43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313891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PREDNJA GORNJA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3138913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67801, 504167801 IVECO, 503138913,</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04757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PREDNJA L-D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47573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47573</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8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2739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ŠTOP I MIGAVCA // IV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27393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27393, 2SD964169111 HELLA, 2SD96416911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3311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ŠTOP ZADNJA DONJA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0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3311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2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2</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3311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ZADNJA DONJA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5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3115</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3407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CNA // IV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4075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34075</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793"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23849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ET DESNI // 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20189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238496 SA MIG.IVECO, 504238093 IVECO, 504020189,</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8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2</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238532</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ET LEVI // IRC</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20193 IVECO</w:t>
            </w:r>
          </w:p>
        </w:tc>
        <w:tc>
          <w:tcPr>
            <w:tcW w:w="304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238532 SA MIG.IVECO, 504020193 IVECO, 504238117 IVECO,</w:t>
            </w:r>
          </w:p>
        </w:tc>
        <w:tc>
          <w:tcPr>
            <w:tcW w:w="148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53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29841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I MIGAVCA // IV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298416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298416, 2SW964169081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r>
      <w:tr>
        <w:trPr>
          <w:trHeight w:val="49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801874639</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PREDNJA DESNA // IVF</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801874639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801874639</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1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8018746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PREDNJA LEVA // IVF</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801874640 IVEC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8018746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042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CNA ŽUTA SUZA // B10M</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141 SATURNU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141, LAMPA SUZA ŽUT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3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0778</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GABARIT BELA // B10M,B7R,IK103,201</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7829 SATURNU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GAB. BELA 1645310, 1645310 21.OKTOBAR, 17829,</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0</w:t>
            </w:r>
          </w:p>
        </w:tc>
      </w:tr>
      <w:tr>
        <w:trPr>
          <w:trHeight w:val="31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0793</w:t>
            </w:r>
          </w:p>
        </w:tc>
        <w:tc>
          <w:tcPr>
            <w:tcW w:w="2977" w:type="dxa"/>
            <w:tcBorders>
              <w:bottom w:val="single" w:sz="4" w:space="0" w:color="000000"/>
              <w:right w:val="single" w:sz="4" w:space="0" w:color="000000"/>
            </w:tcBorders>
            <w:vAlign w:val="center"/>
          </w:tcPr>
          <w:p>
            <w:pPr>
              <w:pStyle w:val="Normal"/>
              <w:suppressAutoHyphens w:val="false"/>
              <w:rPr/>
            </w:pPr>
            <w:r>
              <w:rPr>
                <w:lang w:val="sr-Latn-RS" w:eastAsia="sr-Latn-RS"/>
              </w:rPr>
              <w:t>LAMPA MIGAVCA PREDNJA // B10M,B7R,IK201</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BA004119001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ŽMIGAVAC PREDNJI IK-201, 2BA00411900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56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PRE.GOR.LED //B9L,SU,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PF959570401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R.BELA B9L 570-401, 2PF959570401 HELLA, 917112610 IKARBUS</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8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3</w:t>
            </w:r>
          </w:p>
        </w:tc>
        <w:tc>
          <w:tcPr>
            <w:tcW w:w="2977" w:type="dxa"/>
            <w:tcBorders>
              <w:bottom w:val="single" w:sz="4" w:space="0" w:color="000000"/>
              <w:right w:val="single" w:sz="4" w:space="0" w:color="000000"/>
            </w:tcBorders>
            <w:vAlign w:val="center"/>
          </w:tcPr>
          <w:p>
            <w:pPr>
              <w:pStyle w:val="Normal"/>
              <w:suppressAutoHyphens w:val="false"/>
              <w:rPr/>
            </w:pPr>
            <w:r>
              <w:rPr>
                <w:lang w:val="sr-Latn-RS" w:eastAsia="sr-Latn-RS"/>
              </w:rPr>
              <w:t>LAMPA POZ.ZAD.GOR.LED //B9L,SU,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XA959560401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GORNJA B9L, 2XA959560401 HELLA, 917112605 IKARBUS</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1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80158702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AGLE PREDNJA//IVF</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801587021</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30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59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ATADIOPTER ZADNJI F60 //B9L,B7R</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RA002014031</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42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ZADNJA BELA // B9L</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BA96503910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ZADNJA B9L, 2BA96503910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4</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5</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I ŠTOP SVETLA // B9L</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SB965039137 HELLA</w:t>
            </w:r>
          </w:p>
        </w:tc>
        <w:tc>
          <w:tcPr>
            <w:tcW w:w="304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ŠTOP B9L 039-137, 2SB965039137 HELLA</w:t>
            </w:r>
          </w:p>
        </w:tc>
        <w:tc>
          <w:tcPr>
            <w:tcW w:w="148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34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 // B9L</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ZR96503912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 B9L 039-127, 2ZR96503912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9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787</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ZA MAGLU ZADNJA CRVENA // B9L,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NE96503911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AGLE ZADNJA B9L, 2NE965039117 HELLA, 504133114 IVECO</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4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83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BOCNA LED // B9L</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PS964295051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ATADIOPTER BOC.B9L 295-0, 2PS964295051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r>
      <w:tr>
        <w:trPr>
          <w:trHeight w:val="42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3127</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PREDNJA LED BELA//B10MED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BB24W6 SANEL</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PRED.BELA B10M, SBB24W6 SANEL</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3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329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ZAD.GOR.LED CRVENA//B10MED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BB24R6 SANEL</w:t>
            </w:r>
          </w:p>
        </w:tc>
        <w:tc>
          <w:tcPr>
            <w:tcW w:w="3048" w:type="dxa"/>
            <w:tcBorders>
              <w:bottom w:val="single" w:sz="4" w:space="0" w:color="000000"/>
              <w:right w:val="single" w:sz="4" w:space="0" w:color="000000"/>
            </w:tcBorders>
            <w:vAlign w:val="center"/>
          </w:tcPr>
          <w:p>
            <w:pPr>
              <w:pStyle w:val="Normal"/>
              <w:suppressAutoHyphens w:val="false"/>
              <w:rPr/>
            </w:pPr>
            <w:r>
              <w:rPr>
                <w:lang w:val="sr-Latn-RS" w:eastAsia="sr-Latn-RS"/>
              </w:rPr>
              <w:t>SBB24R6 SANEL, LAMPA POZ.ZAD.GOR.CRV.LED,</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36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329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KATADIOPT. BOCNA LED ŽUTA//B10MED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BB24Y6 SANEL</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BB24Y6 SANEL, LAMPA POZ.BOC.LED ŽUT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36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329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ŠTOP ZADNJA GOR.LED CRV.//B10MED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3A24 SANEL</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3A24 SANEL, LAMPA ŠTOP ZAD.GORNJA B1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24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544210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AGLE ZADNJA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544 21 04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5442104</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2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82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ČNA U BLATOBRANU // B7R</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7136 SATURNU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8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ČNA U BLATOBRANU // SU, B9L</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BM008355001</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3293</w:t>
            </w:r>
          </w:p>
        </w:tc>
        <w:tc>
          <w:tcPr>
            <w:tcW w:w="2977" w:type="dxa"/>
            <w:tcBorders>
              <w:bottom w:val="single" w:sz="4" w:space="0" w:color="000000"/>
              <w:right w:val="single" w:sz="4" w:space="0" w:color="000000"/>
            </w:tcBorders>
            <w:vAlign w:val="center"/>
          </w:tcPr>
          <w:p>
            <w:pPr>
              <w:pStyle w:val="Normal"/>
              <w:suppressAutoHyphens w:val="false"/>
              <w:rPr/>
            </w:pPr>
            <w:r>
              <w:rPr>
                <w:lang w:val="sr-Latn-RS" w:eastAsia="sr-Latn-RS"/>
              </w:rPr>
              <w:t>LAMPA KOMBINOVANA //B10M ED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ANEL SZLG36WW</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5443847</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VETLO OBORENO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544 38 47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5443847,</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544601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ATADIOPTER BOCNI LED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544 69 11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544601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r>
      <w:tr>
        <w:trPr>
          <w:trHeight w:val="22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826114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OKAZIVAC PRAVCA ZADNJI LED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826 11 43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8261143, SERTPLAS 0391LUS,</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4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826184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ŠTOP SVETLA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826 18 44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8261844</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9"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0826194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A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0 826 19 44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08261944</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4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2820182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PREDNJA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2 820 18 21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2820182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0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3820145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GABARITNA ZADNJA DONJA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3 820 14 56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38201456, 2XS005020077</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r>
      <w:tr>
        <w:trPr>
          <w:trHeight w:val="3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3820615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TARSKE TABLICE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3 820 61 56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38206156, L580B13.4015.000 JOKON</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3820655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VETLO MAGLE PREDNJE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3 820 65 56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003820655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51"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390820005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VETLO DUGO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390 820 00 56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390820005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18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20065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ZA DNEVNO SVETLO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20 06 56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20065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109"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78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FAROVA DESN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78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78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79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FAROVA LEV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79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79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80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SVETLA MAGLE PREDNJI DESN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80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80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81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SVETLA MAGLE PREDNJI LEV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81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81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2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88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FARA DNEVNOG SVETLA LEV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88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88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27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628885894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OSAC FARA DNEVNOG SVETLA DESNI // MCB</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628 885 89 40 MERCEDE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628885894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24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3</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02</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VETLO OBOR. F90 //IK.,B9L,IRC,IK112</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BL008193017 HELLA</w:t>
            </w:r>
          </w:p>
        </w:tc>
        <w:tc>
          <w:tcPr>
            <w:tcW w:w="304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02, 1BL008193017 HELLA</w:t>
            </w:r>
          </w:p>
        </w:tc>
        <w:tc>
          <w:tcPr>
            <w:tcW w:w="148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1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07</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DUGO F90 BEZ POZ.//IK.,SU,IR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KO00819104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07, 1KO008191047 HE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07/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DUGO F90 SA POZICIJOM // B9L,B10MR</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KO00819102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KO008191027 HELLA, 917112507/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6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KOMBINIVANA ZADNJA LED//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SD344200-07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60 IKARBUS, 2SD3442000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33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6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AGLE ZADNJA LED // 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NE344200-09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61 IKARBUS, 2NE34420009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35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6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 LED // 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ZR344200-05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62 IKARBUS, 2ZR34420005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56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KOMB.PRED.POZ.I MIG.LED // IK112</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ED DRL INDIC.POSIT.HE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563 IKARBUS, LED DRE INDIC.POSIT.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63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 TABLICE LED //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KA010278-00 HELL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635 IKARBUS, 2KA01027800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r>
      <w:tr>
        <w:trPr>
          <w:trHeight w:val="76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684</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ATADIOPTER BOCNI LED //IK112,218N</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426F FARBA</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684 IKARBUS, 13426F FARBA, 917112684, A0005446911, A 000 544 69 11 MERCEDES</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0</w:t>
            </w:r>
          </w:p>
        </w:tc>
      </w:tr>
      <w:tr>
        <w:trPr>
          <w:trHeight w:val="4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000036379</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ZA MAGLU ZADNJA LED //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000036379 SOLARI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6379</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2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000036380</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I ŠTOP SVETLA LED //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000036380 SOLARI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6380</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4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00003638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ZADNJA LED //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000036381 SOLARI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638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2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00003638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IKVERCA LED //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000036382 SOLARI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6382</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14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150315400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BOCNA LED 105X45 //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03154001 SOLARIS</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03154001, 101PW17D WASCO</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r>
      <w:tr>
        <w:trPr>
          <w:trHeight w:val="45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7</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1503408000</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ISTARSKE TABLICE ZADNJA //SU/ST</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03408000 SOLARIS</w:t>
            </w:r>
          </w:p>
        </w:tc>
        <w:tc>
          <w:tcPr>
            <w:tcW w:w="304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503408000, 2KA005049011 HELLA</w:t>
            </w:r>
          </w:p>
        </w:tc>
        <w:tc>
          <w:tcPr>
            <w:tcW w:w="1488"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61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18</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 I POK.PRAVCA PRE.//B10M,V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18 VOLV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18, ŽMIGAVAC PREDNJI 119-021, 2BE004119021 HELLA, 36253206004</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2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REG. TABLICE // V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26 VOLV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26, 2KA005049017 HELLA, 2KA005049011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7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31</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MIGAVCA BOCNA // V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31 VOLVO</w:t>
            </w:r>
          </w:p>
        </w:tc>
        <w:tc>
          <w:tcPr>
            <w:tcW w:w="3048" w:type="dxa"/>
            <w:tcBorders>
              <w:bottom w:val="single" w:sz="4" w:space="0" w:color="000000"/>
              <w:right w:val="single" w:sz="4" w:space="0" w:color="000000"/>
            </w:tcBorders>
            <w:vAlign w:val="center"/>
          </w:tcPr>
          <w:p>
            <w:pPr>
              <w:pStyle w:val="Normal"/>
              <w:suppressAutoHyphens w:val="false"/>
              <w:rPr/>
            </w:pPr>
            <w:r>
              <w:rPr>
                <w:lang w:val="sr-Latn-RS" w:eastAsia="sr-Latn-RS"/>
              </w:rPr>
              <w:t>70305331, 917112540, 917112541, 2BM006692011 HELLA, A0018203921, A0018204021</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45</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POZICIJE BOCNA LED // V7000,IK...</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45 VOLV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345, 2PS96363901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0</w:t>
            </w:r>
          </w:p>
        </w:tc>
      </w:tr>
      <w:tr>
        <w:trPr>
          <w:trHeight w:val="15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486</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KOMBINOVANA ZADNJA LEVA // V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486 VOLV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486</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487</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LAMPA KOMBINOVANA ZADNJA DESNA // 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487 VOLVO</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5487</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201"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12</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VETLO OBORENO //V7000, SU</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12</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BL00783404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6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13</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FAR SVETLO DUGO //V7000</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5313</w:t>
            </w:r>
          </w:p>
        </w:tc>
        <w:tc>
          <w:tcPr>
            <w:tcW w:w="304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KL007834067 HELLA</w:t>
            </w:r>
          </w:p>
        </w:tc>
        <w:tc>
          <w:tcPr>
            <w:tcW w:w="1488"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559"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bl>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Технички захтев:</w:t>
      </w:r>
    </w:p>
    <w:p>
      <w:pPr>
        <w:pStyle w:val="Normal"/>
        <w:jc w:val="both"/>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rFonts w:eastAsia="Calibri"/>
          <w:b/>
          <w:b/>
          <w:bCs/>
          <w:u w:val="single"/>
          <w:lang w:val="sr-RS"/>
        </w:rPr>
      </w:pPr>
      <w:r>
        <w:rPr>
          <w:rFonts w:eastAsia="Calibri"/>
          <w:b/>
          <w:bCs/>
          <w:u w:val="single"/>
          <w:lang w:val="sr-RS"/>
        </w:rPr>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b/>
          <w:b/>
          <w:iCs/>
          <w:lang w:val="sr-CS" w:eastAsia="en-US"/>
        </w:rPr>
      </w:pPr>
      <w:r>
        <w:rPr>
          <w:b/>
          <w:iCs/>
          <w:lang w:val="sr-CS" w:eastAsia="en-US"/>
        </w:rPr>
      </w:r>
    </w:p>
    <w:p>
      <w:pPr>
        <w:pStyle w:val="Normal"/>
        <w:jc w:val="both"/>
        <w:rPr>
          <w:iCs/>
          <w:lang w:val="sr-CS" w:eastAsia="en-US"/>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12:00Z</dcterms:created>
  <dc:creator>xxx</dc:creator>
  <dc:description/>
  <cp:keywords/>
  <dc:language>en-US</dc:language>
  <cp:lastModifiedBy>Jasmina Dapcevic</cp:lastModifiedBy>
  <cp:lastPrinted>2015-09-11T13:21:00Z</cp:lastPrinted>
  <dcterms:modified xsi:type="dcterms:W3CDTF">2024-04-04T10:36:00Z</dcterms:modified>
  <cp:revision>11</cp:revision>
  <dc:subject/>
  <dc:title>Konkursna dokumentacija</dc:title>
</cp:coreProperties>
</file>