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Партија 2 – </w:t>
      </w:r>
      <w:r>
        <w:rPr>
          <w:rFonts w:eastAsia="Calibri"/>
          <w:b/>
          <w:bCs/>
          <w:u w:val="single"/>
          <w:lang w:val="sr-ME"/>
        </w:rPr>
        <w:t>Делови за алтернаторе</w:t>
      </w:r>
    </w:p>
    <w:tbl>
      <w:tblPr>
        <w:tblW w:w="15386" w:type="dxa"/>
        <w:jc w:val="left"/>
        <w:tblInd w:w="-5" w:type="dxa"/>
        <w:tblLayout w:type="fixed"/>
        <w:tblCellMar>
          <w:top w:w="0" w:type="dxa"/>
          <w:left w:w="108" w:type="dxa"/>
          <w:bottom w:w="0" w:type="dxa"/>
          <w:right w:w="108" w:type="dxa"/>
        </w:tblCellMar>
      </w:tblPr>
      <w:tblGrid>
        <w:gridCol w:w="531"/>
        <w:gridCol w:w="2021"/>
        <w:gridCol w:w="3949"/>
        <w:gridCol w:w="2683"/>
        <w:gridCol w:w="2440"/>
        <w:gridCol w:w="1984"/>
        <w:gridCol w:w="1778"/>
      </w:tblGrid>
      <w:tr>
        <w:trPr>
          <w:trHeight w:val="103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683"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Еквивалентни каталошки броје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Јединица</w:t>
            </w:r>
          </w:p>
          <w:p>
            <w:pPr>
              <w:pStyle w:val="Normal"/>
              <w:suppressAutoHyphens w:val="false"/>
              <w:jc w:val="center"/>
              <w:rPr>
                <w:b/>
                <w:b/>
                <w:bCs/>
                <w:lang w:val="sr-CS" w:eastAsia="en-US"/>
              </w:rPr>
            </w:pPr>
            <w:r>
              <w:rPr>
                <w:b/>
                <w:bCs/>
                <w:lang w:val="sr-CS" w:eastAsia="en-US"/>
              </w:rPr>
              <w:t>мере</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021"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1307188</w:t>
            </w:r>
          </w:p>
        </w:tc>
        <w:tc>
          <w:tcPr>
            <w:tcW w:w="3949" w:type="dxa"/>
            <w:tcBorders>
              <w:bottom w:val="single" w:sz="4" w:space="0" w:color="000000"/>
              <w:right w:val="single" w:sz="4" w:space="0" w:color="000000"/>
            </w:tcBorders>
            <w:vAlign w:val="center"/>
          </w:tcPr>
          <w:p>
            <w:pPr>
              <w:pStyle w:val="Normal"/>
              <w:suppressAutoHyphens w:val="false"/>
              <w:rPr/>
            </w:pPr>
            <w:r>
              <w:rPr>
                <w:lang w:val="sr-Latn-RS" w:eastAsia="sr-Latn-RS"/>
              </w:rPr>
              <w:t>SET 1 ALT. 8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307188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9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1905186</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EŽAJ ZADNJI ALT. 14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05186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7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37497</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EŽAJ PREDNJI ALT. 14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37497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9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42537500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DEKLA ZADNJA ALT. 140A // IRC,IVC       </w:t>
            </w:r>
          </w:p>
        </w:tc>
        <w:tc>
          <w:tcPr>
            <w:tcW w:w="2683" w:type="dxa"/>
            <w:tcBorders>
              <w:bottom w:val="single" w:sz="4" w:space="0" w:color="000000"/>
              <w:right w:val="single" w:sz="4" w:space="0" w:color="000000"/>
            </w:tcBorders>
            <w:vAlign w:val="center"/>
          </w:tcPr>
          <w:p>
            <w:pPr>
              <w:pStyle w:val="Normal"/>
              <w:suppressAutoHyphens w:val="false"/>
              <w:rPr/>
            </w:pPr>
            <w:r>
              <w:rPr>
                <w:lang w:val="sr-Latn-RS" w:eastAsia="sr-Latn-RS"/>
              </w:rPr>
              <w:t>*42537500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37501</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ALT. 14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37501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1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37502</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TATOR ALT. 14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37502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48122</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TKICE ALT. 90A // SOLARIS</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48122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4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48124</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IODNA PLOCA ALT. 90A // SOLARIS</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48124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6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48838</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MENICA ALT.90A // SOLARIS</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48838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943"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021"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010096</w:t>
            </w:r>
          </w:p>
        </w:tc>
        <w:tc>
          <w:tcPr>
            <w:tcW w:w="3949"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MENICA ALTERNATORA 140A // IRC</w:t>
            </w:r>
          </w:p>
        </w:tc>
        <w:tc>
          <w:tcPr>
            <w:tcW w:w="2683"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10096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4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280012/4</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ALTERNATORA 14V 180A  // IVF</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r>
      <w:tr>
        <w:trPr>
          <w:trHeight w:val="42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93158421</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KPT.ALT. 8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3158421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93160236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CETKICE M6X12MM ALT. 80A // IRC,IVC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3160236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27014030 BOSCH</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3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4</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93160252</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IODNA PLOCA KPT.ALT. 8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3160252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5</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93160276</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OTOR KPT. ALT. 8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3160276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8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6</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93160281</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TATOR ALT. 80A // IRC,IVC</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3160281 IVEC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9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7</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0284</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TKICE 20X10X5 ZA ALTERNATOR B10M</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TKICA 20X10X5 ALTERNAT</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8</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KL1251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DIODNA PLOCA // B7R,B9L                 </w:t>
            </w:r>
          </w:p>
        </w:tc>
        <w:tc>
          <w:tcPr>
            <w:tcW w:w="2683" w:type="dxa"/>
            <w:tcBorders>
              <w:bottom w:val="single" w:sz="4" w:space="0" w:color="000000"/>
              <w:right w:val="single" w:sz="4" w:space="0" w:color="000000"/>
            </w:tcBorders>
            <w:vAlign w:val="center"/>
          </w:tcPr>
          <w:p>
            <w:pPr>
              <w:pStyle w:val="Normal"/>
              <w:suppressAutoHyphens w:val="false"/>
              <w:rPr/>
            </w:pPr>
            <w:r>
              <w:rPr>
                <w:lang w:val="sr-Latn-RS" w:eastAsia="sr-Latn-RS"/>
              </w:rPr>
              <w:t>*F00M133223 BOSCH</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1524 CARGO</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29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9</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535</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OTOR ALTERNATORA // B7R,B9L</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00M131618 BOSCH</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KL2655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TATOR ALTERNATORA // B7R,B9L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00M130114 BOSCH</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5056 CARGO</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793"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1</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25</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LASTIKA LEŽAJA ALT. // B7R,B9L</w:t>
            </w:r>
          </w:p>
        </w:tc>
        <w:tc>
          <w:tcPr>
            <w:tcW w:w="2683" w:type="dxa"/>
            <w:tcBorders>
              <w:bottom w:val="single" w:sz="4" w:space="0" w:color="000000"/>
              <w:right w:val="single" w:sz="4" w:space="0" w:color="000000"/>
            </w:tcBorders>
            <w:vAlign w:val="center"/>
          </w:tcPr>
          <w:p>
            <w:pPr>
              <w:pStyle w:val="Normal"/>
              <w:suppressAutoHyphens w:val="false"/>
              <w:rPr/>
            </w:pPr>
            <w:r>
              <w:rPr>
                <w:lang w:val="sr-Latn-RS" w:eastAsia="sr-Latn-RS"/>
              </w:rPr>
              <w:t>*139929 CARG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807"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2</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KL2744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KOLEKTOR ALTERNATORA // B7R,B9L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35172 CARG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5172 CARGO</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53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41545106</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ALTERNATORA</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4 154 51 06 MERCEDES</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9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4</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256010006</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ALTERNATORA // IK112</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5601-0006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31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5</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0101</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ČETKICE 20x10x8 EL. MOTORA VENTILATORA</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E13S</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0</w:t>
            </w:r>
          </w:p>
        </w:tc>
      </w:tr>
      <w:tr>
        <w:trPr>
          <w:trHeight w:val="6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6</w:t>
            </w:r>
          </w:p>
        </w:tc>
        <w:tc>
          <w:tcPr>
            <w:tcW w:w="2021"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1006170            </w:t>
            </w:r>
          </w:p>
        </w:tc>
        <w:tc>
          <w:tcPr>
            <w:tcW w:w="3949"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T ZAŠTITNA KAPA ALTERNATORA // IK218N </w:t>
            </w:r>
          </w:p>
        </w:tc>
        <w:tc>
          <w:tcPr>
            <w:tcW w:w="2683"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00-6170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7</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261050302</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MENICA ALTERNATORA DONJA // IK218N</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05-0302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1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8</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261055012</w:t>
            </w:r>
          </w:p>
        </w:tc>
        <w:tc>
          <w:tcPr>
            <w:tcW w:w="3949" w:type="dxa"/>
            <w:tcBorders>
              <w:bottom w:val="single" w:sz="4" w:space="0" w:color="000000"/>
              <w:right w:val="single" w:sz="4" w:space="0" w:color="000000"/>
            </w:tcBorders>
            <w:vAlign w:val="center"/>
          </w:tcPr>
          <w:p>
            <w:pPr>
              <w:pStyle w:val="Normal"/>
              <w:suppressAutoHyphens w:val="false"/>
              <w:rPr/>
            </w:pPr>
            <w:r>
              <w:rPr>
                <w:lang w:val="sr-Latn-RS" w:eastAsia="sr-Latn-RS"/>
              </w:rPr>
              <w:t>REMENICA ALTERNATORA GORNJA // IK218N</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05-5012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56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9</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261060010</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TATOR-NOSAC ALTERNATORA // IK112</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06-0010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585"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1090009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SPRAVLJAC-DIODA ALTERNATORA // IK112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09-0009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16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1</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1110013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DEKLA PREDNJA ALTERNATORA // IK112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11-0013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0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2</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1210008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ZAŠTITNI POKLOPAC ALTERNATORA // IK112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21-0008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3</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261210009</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OKLOPAC PREDNJEG LEŽAJA ALTER. // IK112</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121-0009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52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4</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965010607</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NTRIRAJUCI PRSTEN ALTERNATORA // IK112</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96501-0607 MAN</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r>
      <w:tr>
        <w:trPr>
          <w:trHeight w:val="34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5</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101952575</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ONEKTOR ALTERNATORA SOLARIS</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101952575 SOLARIS</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9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6</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104102100/1</w:t>
            </w:r>
          </w:p>
        </w:tc>
        <w:tc>
          <w:tcPr>
            <w:tcW w:w="3949" w:type="dxa"/>
            <w:tcBorders>
              <w:bottom w:val="single" w:sz="4" w:space="0" w:color="000000"/>
              <w:right w:val="single" w:sz="4" w:space="0" w:color="000000"/>
            </w:tcBorders>
            <w:vAlign w:val="center"/>
          </w:tcPr>
          <w:p>
            <w:pPr>
              <w:pStyle w:val="Normal"/>
              <w:suppressAutoHyphens w:val="false"/>
              <w:rPr/>
            </w:pPr>
            <w:r>
              <w:rPr>
                <w:lang w:val="sr-Latn-RS" w:eastAsia="sr-Latn-RS"/>
              </w:rPr>
              <w:t>STATOR ALTERNATORA // SU</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7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7</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104102100/3</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OLEKTOR ALTERNATORA // SU</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30719 CARG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8</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0844839</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OLEKTOR ALTERNATORA // B10B,V7000</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44839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3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9</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11716772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EMENICA ALTERNATORA // B7R,B9L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1716772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1454749, 20523393</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6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0</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20409228/1</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EKLA PREDNJA ALT. // B7R,B9L</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00M136322 BOSCH</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6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1</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20429872</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UCIŠTE KONEKTORA ALT. // B7R,B9L</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0429872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24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2</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20523388</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OKLOPAC ALTERNATORA // B7R,B9L</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0523388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2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3</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20523391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EGLER // B7R,B9L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0523391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F00M145297 BOSCH, 233117 CARGO, 20802191</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4</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20523391/1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CETKICE REGLERA 17,5X4X6 // B7R,B9L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BX2202 CARG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BX2132, 20523391/1 VOLVO, CETKICE REGLERA 17,5X4X6,</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5</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7303</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EKLA PREDNJA ALTERNATORA // V7000</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7303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6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6</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7306</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IODNA PLOCA // V7000</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7306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7</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7307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CETKICA 8X5X22.5 ALT. // V7000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7307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BX201</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2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8</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7372</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 V7000</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7372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4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9</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7405</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GLER // B10M7</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8303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9"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7445</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OKLOPAC ALTERNATORA // B10M7</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7445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lang w:val="sr-Latn-RS" w:eastAsia="sr-Latn-RS"/>
              </w:rPr>
            </w:pPr>
            <w:r>
              <w:rPr>
                <w:lang w:val="sr-Latn-RS" w:eastAsia="sr-Latn-RS"/>
              </w:rPr>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45"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1</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7458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T DIODA ALTERNATORA // B10M7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228689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97458 VOLVO</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30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2</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7458/1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DIODA  MINUS // B10M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228690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3496 CARGO,3097458/1</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6</w:t>
            </w:r>
          </w:p>
        </w:tc>
      </w:tr>
      <w:tr>
        <w:trPr>
          <w:trHeight w:val="33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3</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8303                </w:t>
            </w:r>
          </w:p>
        </w:tc>
        <w:tc>
          <w:tcPr>
            <w:tcW w:w="3949"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EGLER // B10M7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8303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9617 CARGO, 3097405</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4</w:t>
            </w:r>
          </w:p>
        </w:tc>
        <w:tc>
          <w:tcPr>
            <w:tcW w:w="202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8550536                </w:t>
            </w:r>
          </w:p>
        </w:tc>
        <w:tc>
          <w:tcPr>
            <w:tcW w:w="3949" w:type="dxa"/>
            <w:tcBorders>
              <w:bottom w:val="single" w:sz="4" w:space="0" w:color="000000"/>
              <w:right w:val="single" w:sz="4" w:space="0" w:color="000000"/>
            </w:tcBorders>
            <w:vAlign w:val="center"/>
          </w:tcPr>
          <w:p>
            <w:pPr>
              <w:pStyle w:val="Normal"/>
              <w:suppressAutoHyphens w:val="false"/>
              <w:rPr/>
            </w:pPr>
            <w:r>
              <w:rPr>
                <w:lang w:val="sr-Latn-RS" w:eastAsia="sr-Latn-RS"/>
              </w:rPr>
              <w:t xml:space="preserve">NOSAC CETKICA // B10M                   </w:t>
            </w:r>
          </w:p>
        </w:tc>
        <w:tc>
          <w:tcPr>
            <w:tcW w:w="2683"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550536 VOLVO</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9623 CARGO</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7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bl>
    <w:p>
      <w:pPr>
        <w:pStyle w:val="Normal"/>
        <w:jc w:val="both"/>
        <w:rPr>
          <w:b/>
          <w:b/>
          <w:lang w:val="sr-CS" w:eastAsia="en-US"/>
        </w:rPr>
      </w:pPr>
      <w:r>
        <w:rPr>
          <w:b/>
          <w:lang w:val="sr-CS" w:eastAsia="en-US"/>
        </w:rPr>
      </w:r>
    </w:p>
    <w:p>
      <w:pPr>
        <w:pStyle w:val="Normal"/>
        <w:jc w:val="both"/>
        <w:rPr>
          <w:b/>
          <w:b/>
          <w:lang w:val="sr-CS" w:eastAsia="en-US"/>
        </w:rPr>
      </w:pPr>
      <w:r>
        <w:rPr>
          <w:b/>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36:00Z</dcterms:created>
  <dc:creator>xxx</dc:creator>
  <dc:description/>
  <cp:keywords/>
  <dc:language>en-US</dc:language>
  <cp:lastModifiedBy>Jasmina Dapcevic</cp:lastModifiedBy>
  <cp:lastPrinted>2015-09-11T13:21:00Z</cp:lastPrinted>
  <dcterms:modified xsi:type="dcterms:W3CDTF">2024-04-03T08:06:00Z</dcterms:modified>
  <cp:revision>7</cp:revision>
  <dc:subject/>
  <dc:title>Konkursna dokumentacija</dc:title>
</cp:coreProperties>
</file>